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АРАСОВСКИЙ РАЙО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СОБРАНИЕ ДЕПУТАТОВ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МИТЯКИНСКОГО СЕЛЬСКОГО ПОСЕЛЕНИЯ</w:t>
      </w:r>
    </w:p>
    <w:p>
      <w:pPr>
        <w:pStyle w:val="Heading1"/>
        <w:ind w:hanging="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Р Е Ш Е Н И Е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 24 » апреля  2017 года                     № 8                            ст. Митякинск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заключ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шней проверке от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Митя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з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Собрание депутатов Митяк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 по внешней проверке  отчета об               исполнении бюджета Митякинского сельского поселения за 2016 год   (Приложение1) .                        </w:t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оставляю за собой.</w:t>
      </w:r>
    </w:p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4.2017 г. №8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6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6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 17 апреля 2017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м Собрания депутатов Митякинского сельского поселения от 21 декабря 2015 года № 24 «О бюджете Митякинского сельского поселения на 2016 год» бюджет поселения был утвержден по расходам и доходам сбалансированным - в сумме 9 432,6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гласно отчетности об исполнении бюджета за 2016 год муниципального образования «Митякинское сельское поселение»,  бюджет поселения исполнен по расходам в сумме  10 828,8 тыс. рублей, по доходам - в сумме  11 034,9 тыс. рублей, профицит бюджета составил 206,1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6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>фицита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/>
      </w:pPr>
      <w:r>
        <w:rPr>
          <w:spacing w:val="3"/>
          <w:sz w:val="28"/>
          <w:szCs w:val="28"/>
        </w:rPr>
        <w:t>По состоянию на 1 января 2017 года по информации межрайонной ФНС России №3 по РО и администрации тарасовского р-на задолженность по налоговым платежам в бюд</w:t>
        <w:softHyphen/>
        <w:t>жет поселения составила 536,4 тыс. рублей, или 38,3% от общей суммы недоимки в местный бюджет, сложилась по земельному налогу (наиболее крупными должниками являются: Колыхалов Н.В.- 8,6 тыс. рублей, Перевозник А.В - 10,2 тыс. рублей). Задолженность, невозможная к взысканию, отсутствует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отчетности об исполнении бюджета поселения за 2016 год исполнение бюджета по доходам составило 11 034,9  тыс. рублей, или 111,7 % к уточненному плану (9 876,8 тыс. рублей). Налоговые и неналоговые доходы исполнены в сумме 6 502,1 тыс. рублей, или 121,7% к уточненному плану (5 344,0 тыс. рублей). Исполнение безвозмездных поступлений составило 4 532,8 тыс. рублей, или 100 % к уточненному плану. Профицит бюджета сложился в сумме 206,1 тыс. рублей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отчетности об исполнении бюджета поселения за 2016 год исполнение бюджета по расходам составило 10 828,8 тыс. рублей, или 97,2 % к уточненному плану (11 140,1 тыс. рублей). Данное уменьшение сложилось в связи с выполнением работ по ф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ее неисполнение плановых назначений бюджета поселения в 2016 году по расходам составило 311,3 тыс. рублей, или 2,8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3,4 %, или на 227,1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у 0400 «Национальная экономика» - на 2,1 %, или на 59,3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52,2 %, или на 16,6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8,3 тыс. рублей, что связано с уменьшением принятых обязательств по факту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7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7 года со</w:t>
        <w:softHyphen/>
        <w:t>ставляли 1 469,4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 325,3 тыс. рублей, в связи с переходящим остатком, остатки дорожного фонда – 144,1 тыс. рублей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2015 года и приказом финансового отдела от 08.12.2015 г. №46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6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7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6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W7</cp:lastModifiedBy>
  <cp:lastPrinted>2017-05-03T14:46:00Z</cp:lastPrinted>
  <dcterms:modified xsi:type="dcterms:W3CDTF">2017-05-03T11:46:00Z</dcterms:modified>
  <cp:revision>80</cp:revision>
  <dc:subject/>
  <dc:title>ГОРОДСКАЯ ДУМА ГОРОДА НОВОЧЕРКАССКА</dc:title>
</cp:coreProperties>
</file>